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3345</wp:posOffset>
                </wp:positionV>
                <wp:extent cx="1828800" cy="12343765"/>
                <wp:effectExtent l="25400" t="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343680"/>
                          <a:chOff x="0" y="0"/>
                          <a:chExt cx="1828800" cy="12343680"/>
                        </a:xfrm>
                      </wpg:grpSpPr>
                      <wps:wsp>
                        <wps:cNvSpPr/>
                        <wps:spPr>
                          <a:xfrm>
                            <a:off x="0" y="5028480"/>
                            <a:ext cx="1828800" cy="7315200"/>
                          </a:xfrm>
                          <a:custGeom>
                            <a:avLst/>
                            <a:gdLst>
                              <a:gd name="textAreaLeft" fmla="*/ 50400 w 1036800"/>
                              <a:gd name="textAreaRight" fmla="*/ 986400 w 1036800"/>
                              <a:gd name="textAreaTop" fmla="*/ 50400 h 4147200"/>
                              <a:gd name="textAreaBottom" fmla="*/ 4096800 h 414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63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2778"/>
                                </a:lnTo>
                                <a:arcTo wR="3600" hR="3600" stAng="10800000" swAng="-5400000"/>
                                <a:lnTo>
                                  <a:pt x="18000" y="863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507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14240" y="2628720"/>
                            <a:ext cx="6858720" cy="1600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9pt;margin-top:214.3pt;width:540.05pt;height:764.95pt" coordorigin="-3780,4286" coordsize="10801,15299">
                <v:roundrect id="shape_0" fillcolor="lime" stroked="t" o:allowincell="f" style="position:absolute;left:180;top:8066;width:2879;height:11519;mso-wrap-style:none;v-text-anchor:middle">
                  <v:fill o:detectmouseclick="t" type="solid" color2="fuchsia"/>
                  <v:stroke color="purple" weight="507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-3779;top:4287;width:10800;height:25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3345</wp:posOffset>
                </wp:positionV>
                <wp:extent cx="1828800" cy="73152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315200"/>
                          <a:chOff x="0" y="0"/>
                          <a:chExt cx="1828800" cy="731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7315200"/>
                          </a:xfrm>
                          <a:custGeom>
                            <a:avLst/>
                            <a:gdLst>
                              <a:gd name="textAreaLeft" fmla="*/ 50400 w 1036800"/>
                              <a:gd name="textAreaRight" fmla="*/ 986400 w 1036800"/>
                              <a:gd name="textAreaTop" fmla="*/ 50400 h 4147200"/>
                              <a:gd name="textAreaBottom" fmla="*/ 4096800 h 414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63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2778"/>
                                </a:lnTo>
                                <a:arcTo wR="3600" hR="3600" stAng="10800000" swAng="-5400000"/>
                                <a:lnTo>
                                  <a:pt x="18000" y="863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507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600200" cy="6858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make a picture in my head when I r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talk  about  what I have r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ask myself questions when I r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know the type of story I am reading and the parts of the st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know why I am read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make guesses about the st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read between the li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know what I do and don’t understa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35pt;width:144pt;height:576pt" coordorigin="4500,147" coordsize="2880,11520">
                <v:roundrect id="shape_0" fillcolor="lime" stroked="t" o:allowincell="f" style="position:absolute;left:4500;top:147;width:2879;height:11519;mso-wrap-style:none;v-text-anchor:middle">
                  <v:fill o:detectmouseclick="t" type="solid" color2="fuchsia"/>
                  <v:stroke color="purple" weight="50760" joinstyle="miter" endcap="flat"/>
                  <w10:wrap type="none"/>
                </v:roundrect>
                <v:shape id="shape_0" fillcolor="#99ccff" stroked="f" o:allowincell="f" style="position:absolute;left:4681;top:507;width:2519;height:10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make a picture in my head when I r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talk  about  what I have r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ask myself questions when I r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know the type of story I am reading and the parts of the st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know why I am read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make guesses about the st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read between the li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know what I do and don’t understand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3345</wp:posOffset>
                </wp:positionV>
                <wp:extent cx="1828800" cy="12343765"/>
                <wp:effectExtent l="25400" t="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343680"/>
                          <a:chOff x="0" y="0"/>
                          <a:chExt cx="1828800" cy="12343680"/>
                        </a:xfrm>
                      </wpg:grpSpPr>
                      <wps:wsp>
                        <wps:cNvSpPr/>
                        <wps:spPr>
                          <a:xfrm>
                            <a:off x="0" y="5028480"/>
                            <a:ext cx="1828800" cy="7315200"/>
                          </a:xfrm>
                          <a:custGeom>
                            <a:avLst/>
                            <a:gdLst>
                              <a:gd name="textAreaLeft" fmla="*/ 50400 w 1036800"/>
                              <a:gd name="textAreaRight" fmla="*/ 986400 w 1036800"/>
                              <a:gd name="textAreaTop" fmla="*/ 50400 h 4147200"/>
                              <a:gd name="textAreaBottom" fmla="*/ 4096800 h 414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63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2778"/>
                                </a:lnTo>
                                <a:arcTo wR="3600" hR="3600" stAng="10800000" swAng="-5400000"/>
                                <a:lnTo>
                                  <a:pt x="18000" y="863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507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14240" y="2628720"/>
                            <a:ext cx="6858720" cy="1600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9pt;margin-top:214.3pt;width:540.05pt;height:764.95pt" coordorigin="-3780,4286" coordsize="10801,15299">
                <v:roundrect id="shape_0" fillcolor="lime" stroked="t" o:allowincell="f" style="position:absolute;left:180;top:8066;width:2879;height:11519;mso-wrap-style:none;v-text-anchor:middle">
                  <v:fill o:detectmouseclick="t" type="solid" color2="fuchsia"/>
                  <v:stroke color="purple" weight="50760" joinstyle="miter" endcap="flat"/>
                  <w10:wrap type="none"/>
                </v:roundrect>
                <v:shape id="shape_0" fillcolor="#99ccff" stroked="f" o:allowincell="f" style="position:absolute;left:-3779;top:4287;width:10800;height:25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3345</wp:posOffset>
                </wp:positionV>
                <wp:extent cx="1828800" cy="7315200"/>
                <wp:effectExtent l="25400" t="2540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315200"/>
                          <a:chOff x="0" y="0"/>
                          <a:chExt cx="1828800" cy="731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7315200"/>
                          </a:xfrm>
                          <a:custGeom>
                            <a:avLst/>
                            <a:gdLst>
                              <a:gd name="textAreaLeft" fmla="*/ 50400 w 1036800"/>
                              <a:gd name="textAreaRight" fmla="*/ 986400 w 1036800"/>
                              <a:gd name="textAreaTop" fmla="*/ 50400 h 4147200"/>
                              <a:gd name="textAreaBottom" fmla="*/ 4096800 h 414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63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2778"/>
                                </a:lnTo>
                                <a:arcTo wR="3600" hR="3600" stAng="10800000" swAng="-5400000"/>
                                <a:lnTo>
                                  <a:pt x="18000" y="863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507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600200" cy="6858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make a picture in my head when I r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talk  about  what I have r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ask myself questions when I r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know the type of story I am reading and the parts of the st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know why I am read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make guesses about the st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can read between the li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I know what I do and don’t understa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35pt;width:144pt;height:576pt" coordorigin="4500,147" coordsize="2880,11520">
                <v:roundrect id="shape_0" fillcolor="lime" stroked="t" o:allowincell="f" style="position:absolute;left:4500;top:147;width:2879;height:11519;mso-wrap-style:none;v-text-anchor:middle">
                  <v:fill o:detectmouseclick="t" type="solid" color2="fuchsia"/>
                  <v:stroke color="purple" weight="50760" joinstyle="miter" endcap="flat"/>
                  <w10:wrap type="none"/>
                </v:roundrect>
                <v:shape id="shape_0" fillcolor="#99ccff" stroked="f" o:allowincell="f" style="position:absolute;left:4681;top:507;width:2519;height:10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make a picture in my head when I r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talk  about  what I have r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ask myself questions when I r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know the type of story I am reading and the parts of the st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know why I am read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make guesses about the st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can read between the li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I know what I do and don’t understand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3:33:00Z</dcterms:created>
  <dc:creator>Room 19</dc:creator>
  <dc:description/>
  <cp:keywords/>
  <dc:language>en-US</dc:language>
  <cp:lastModifiedBy>sarah stock</cp:lastModifiedBy>
  <cp:lastPrinted>2005-12-19T16:40:00Z</cp:lastPrinted>
  <dcterms:modified xsi:type="dcterms:W3CDTF">2006-08-28T03:33:00Z</dcterms:modified>
  <cp:revision>2</cp:revision>
  <dc:subject/>
  <dc:title>                                                                              </dc:title>
</cp:coreProperties>
</file>